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Self-Monito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s will be maintaining a line graph to track their Math Minute progress.  Students should enter their data on their graph immediately following each Math Minute.</w:t>
      </w:r>
    </w:p>
    <w:p>
      <w:pPr>
        <w:pStyle w:val="Normal"/>
        <w:rPr/>
      </w:pPr>
      <w:r>
        <w:rPr/>
        <w:t xml:space="preserve">Students will do the following – </w:t>
      </w:r>
    </w:p>
    <w:p>
      <w:pPr>
        <w:pStyle w:val="Normal"/>
        <w:numPr>
          <w:ilvl w:val="0"/>
          <w:numId w:val="1"/>
        </w:numPr>
        <w:rPr/>
      </w:pPr>
      <w:r>
        <w:rPr/>
        <w:t>Circle the operation of the Math Minute.</w:t>
      </w:r>
    </w:p>
    <w:p>
      <w:pPr>
        <w:pStyle w:val="Normal"/>
        <w:numPr>
          <w:ilvl w:val="0"/>
          <w:numId w:val="1"/>
        </w:numPr>
        <w:rPr/>
      </w:pPr>
      <w:r>
        <w:rPr/>
        <w:t>Enter the date. (Month/Day)</w:t>
      </w:r>
    </w:p>
    <w:p>
      <w:pPr>
        <w:pStyle w:val="Normal"/>
        <w:numPr>
          <w:ilvl w:val="0"/>
          <w:numId w:val="1"/>
        </w:numPr>
        <w:rPr/>
      </w:pPr>
      <w:r>
        <w:rPr/>
        <w:t>Enter the Math Minute number.  So if the student just completed Subtraction Facts to 18, Math Minute 3, students will write 3 on the 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use the number of questions correct on the y-axis to plot their resul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tudents will move on to the next type of Math Minute once they have reached 50 correct answers in a single Math Minute.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91490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87pt;width:1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0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05pt;width:26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4572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23pt;width:35.95pt;height: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342900" cy="3422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07pt;width:26.95pt;height:26.9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21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74490" cy="5485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910455</wp:posOffset>
                </wp:positionV>
                <wp:extent cx="237490" cy="236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65pt;mso-wrap-distance-left:9.05pt;mso-wrap-distance-right:9.05pt;mso-wrap-distance-top:0pt;mso-wrap-distance-bottom:0pt;margin-top:38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5139055</wp:posOffset>
                </wp:positionV>
                <wp:extent cx="2374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0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5367655</wp:posOffset>
                </wp:positionV>
                <wp:extent cx="237490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2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2738755</wp:posOffset>
                </wp:positionV>
                <wp:extent cx="2374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7:00Z</dcterms:created>
  <dc:creator>Jill Mccarthy</dc:creator>
  <dc:description/>
  <cp:keywords/>
  <dc:language>en-US</dc:language>
  <cp:lastModifiedBy>Rhiannon Lind</cp:lastModifiedBy>
  <dcterms:modified xsi:type="dcterms:W3CDTF">2011-05-06T20:47:00Z</dcterms:modified>
  <cp:revision>2</cp:revision>
  <dc:subject/>
  <dc:title>Math Minute Map</dc:title>
</cp:coreProperties>
</file>